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40" w:hanging="180"/>
        <w:rPr/>
      </w:pPr>
      <w:r>
        <w:rPr/>
        <w:t>500</w:t>
        <w:tab/>
        <w:t>The Submarine Service</w:t>
      </w:r>
    </w:p>
    <w:p>
      <w:pPr>
        <w:pStyle w:val="Normal"/>
        <w:ind w:left="-540" w:firstLine="5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stimated completion time: 1 week   Total points in this section: 77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Completed (1/c) ________________________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2"/>
        <w:ind w:left="-720" w:hanging="0"/>
        <w:rPr/>
      </w:pPr>
      <w:r>
        <w:rPr/>
        <w:t>501 Platform and Weapon Identification and Capabilitie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Completed (1/c) ________________________   (44 pts)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01.1 FUNDAMENTALS FROM THIS PQ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e able to identify from a picture the following platforms, as well as describe the weapons, missions, advantages and limitations.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1 SSN-688 clas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    Completed (3/c) ______________________ 5 pt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2 SSN-688i clas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    Completed (3/c) ______________________ 5 pt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3 SSN-21 clas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    Completed (3/c) ______________________ 5 pt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4 SSBN-726 clas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    Completed (3/c) ______________________ 5 pt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5 Mk 48 ADCAP Torpedo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    Completed (3/c) ______________________ 3 pt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6 UGM-84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    Completed (3/c) ______________________ 3 pt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7 BGM-109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    Completed (3/c) ______________________ 3 pt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8 Trident I C-4 Ballistic Missile (SLBM)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    Completed (3/c) ______________________ 3 pt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9 Trident II D-5 Ballistic Missile (SLBM)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    Completed (3/c) ______________________ 5 pt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10 MIRV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    Completed (3/c) ______________________ 1 pt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11 Mk 60 CAPTOR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    Completed (3/c) ______________________ 3 pt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12 Mk 67 SLMM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    Completed (3/c) ______________________ 3 pt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2"/>
        <w:ind w:left="-720" w:hanging="0"/>
        <w:rPr/>
      </w:pPr>
      <w:r>
        <w:rPr/>
        <w:t>502 Submarine Boat Organization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Completed (2/c) _______________________   (17 pts)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02.1 FUNDAMENTALS FROM THIS PQ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scribe the role of the following members of a ship, and be able to understand their role in a ship’s chain of command.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1 Commanding Officer (CO)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    Completed (3/c) ______________________ 2 pt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2 Executive Officer (XO)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    Completed (3/c) ______________________ 2 pt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3 Department Head positions (on a typical US navy sub)</w:t>
      </w:r>
    </w:p>
    <w:p>
      <w:pPr>
        <w:pStyle w:val="TextBodyIndent"/>
        <w:rPr/>
      </w:pPr>
      <w:r>
        <w:rPr/>
        <w:t>.1 Describe the relation of a department head in the ship’s chain-of-command.</w:t>
      </w:r>
    </w:p>
    <w:p>
      <w:pPr>
        <w:pStyle w:val="Normal"/>
        <w:ind w:left="12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Completed (3/c) _____________________ 2 pts</w:t>
      </w:r>
    </w:p>
    <w:p>
      <w:pPr>
        <w:pStyle w:val="Normal"/>
        <w:ind w:left="12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2 Supply Officer</w:t>
      </w:r>
    </w:p>
    <w:p>
      <w:pPr>
        <w:pStyle w:val="Normal"/>
        <w:ind w:left="1980" w:firstLine="1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mpleted (3/c) _____________________ 1 pt</w:t>
      </w:r>
    </w:p>
    <w:p>
      <w:pPr>
        <w:pStyle w:val="Normal"/>
        <w:ind w:left="12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3 Operations Officer</w:t>
      </w:r>
    </w:p>
    <w:p>
      <w:pPr>
        <w:pStyle w:val="Normal"/>
        <w:ind w:left="1980" w:firstLine="1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mpleted (3/c) _____________________ 1 pt</w:t>
      </w:r>
    </w:p>
    <w:p>
      <w:pPr>
        <w:pStyle w:val="Normal"/>
        <w:ind w:left="12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.4 Engineering Officer </w:t>
      </w:r>
    </w:p>
    <w:p>
      <w:pPr>
        <w:pStyle w:val="Normal"/>
        <w:ind w:left="1980" w:firstLine="1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mpleted (3/c) _____________________ 1 pt</w:t>
      </w:r>
    </w:p>
    <w:p>
      <w:pPr>
        <w:pStyle w:val="Normal"/>
        <w:ind w:left="180" w:firstLine="5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4 Division Officer-level position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    .1 Navigator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 _____________________ 1 pt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    .2 Weapons Officer 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 _____________________ 1 pt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5 Shipboard Watch organization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    .1 Command Duty Officer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 _____________________ 1 pt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    .2 Officer of the Deck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 _____________________ 1 pt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    .3 Junior Officer of the Deck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 _____________________ 1 pt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    .4 Diving Officer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 _____________________ 1 pt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    .5 Engineering Officer of the Watch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 _____________________ 1 pt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    .6 Quartermaster of the Watch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mpleted (3/c) _____________________ 1 pt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-540" w:hanging="1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bCs/>
          <w:sz w:val="20"/>
        </w:rPr>
        <w:t>503 Submarine Fleet Organization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Completed (2/c) ______________________ (16 pts)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03.1 FUNDAMENTALS FROM THIS PQ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Describe the following positions in the US Navy Submarine Service.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1 Atlantic Fleet Submarine Force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    Completed (3/c) _____________________ 5 pt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2 Pacific Fleet Submarine Force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    Completed (3/c) _____________________ 5 pt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3 Submarine Group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    Completed (3/c) _____________________ 3 pts</w:t>
      </w:r>
    </w:p>
    <w:p>
      <w:pPr>
        <w:pStyle w:val="Normal"/>
        <w:ind w:lef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.4 Submarine Squadrons </w:t>
      </w:r>
    </w:p>
    <w:p>
      <w:pPr>
        <w:pStyle w:val="Normal"/>
        <w:ind w:left="-540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</w:rPr>
        <w:tab/>
        <w:tab/>
        <w:t xml:space="preserve">    Completed (3/c) _____________________ 3 pts</w:t>
      </w:r>
    </w:p>
    <w:p>
      <w:pPr>
        <w:pStyle w:val="Normal"/>
        <w:ind w:left="-5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hanging="0"/>
      <w:outlineLvl w:val="1"/>
    </w:pPr>
    <w:rPr>
      <w:rFonts w:ascii="Courier New" w:hAnsi="Courier New" w:cs="Courier New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0"/>
    </w:pPr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20:23:00Z</dcterms:created>
  <dc:creator>Ryan Sirmons</dc:creator>
  <dc:description/>
  <dc:language>en-US</dc:language>
  <cp:lastModifiedBy>Class of 2001</cp:lastModifiedBy>
  <cp:lastPrinted>2000-09-27T17:46:00Z</cp:lastPrinted>
  <dcterms:modified xsi:type="dcterms:W3CDTF">2000-10-01T20:43:00Z</dcterms:modified>
  <cp:revision>3</cp:revision>
  <dc:subject/>
  <dc:title>500 The Submarine Service</dc:title>
</cp:coreProperties>
</file>